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I.</w:t>
        <w:tab/>
        <w:t xml:space="preserve">Instructions: for each situation, write two sentences, one stating something logical that the subject might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have just done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, and one that the subject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is going to do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in the near future.  Follow the example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Exemple:  Mon prof de latin est méconten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Vous écrivez: 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Il vient de regarder un portable en classe.  Il va punir l'élève qui a ce portabl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a.  Les élèves de français pleuren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b.  Le fils de Mme. Lambert est très heureux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c.  Je mens à ma mè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d.  Vous voulez mang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e.  On n'a plus de devoir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f.  Mme. Lambert porte une nouvelle rob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I.</w:t>
        <w:tab/>
        <w:t xml:space="preserve">Instructions: answer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in the negative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without using ne...pas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eastAsia="Prestige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.  Est-ce que tu dînes toujours chez ton prof de latin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Prestige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Prestige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Prestige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Prestige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Prestige 12cpi" w:cs="Arial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.  Tu vois quelqu'un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Prestige 12cpi" w:cs="Arial"/>
          <w:color w:val="000000"/>
          <w:sz w:val="22"/>
          <w:szCs w:val="22"/>
        </w:rPr>
      </w:pPr>
      <w:r>
        <w:rPr>
          <w:rFonts w:eastAsia="Prestige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Prestige 12cpi" w:cs="Arial"/>
          <w:color w:val="000000"/>
          <w:sz w:val="22"/>
          <w:szCs w:val="22"/>
        </w:rPr>
      </w:pPr>
      <w:r>
        <w:rPr>
          <w:rFonts w:eastAsia="Prestige 12cp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Prestige 12cpi" w:cs="Arial" w:ascii="Arial" w:hAnsi="Arial"/>
          <w:color w:val="000000"/>
          <w:sz w:val="22"/>
          <w:szCs w:val="22"/>
        </w:rPr>
        <w:t xml:space="preserve">c.  Qui dans notre classe va gagner un match de </w:t>
      </w:r>
      <w:r>
        <w:rPr>
          <w:rFonts w:eastAsia="Prestige 12cpi" w:cs="Arial" w:ascii="Arial" w:hAnsi="Arial"/>
          <w:i/>
          <w:iCs/>
          <w:color w:val="000000"/>
          <w:sz w:val="22"/>
          <w:szCs w:val="22"/>
        </w:rPr>
        <w:t>Mots Entre Amis</w:t>
      </w:r>
      <w:r>
        <w:rPr>
          <w:rFonts w:eastAsia="Prestige 12cpi" w:cs="Arial" w:ascii="Arial" w:hAnsi="Arial"/>
          <w:color w:val="000000"/>
          <w:sz w:val="22"/>
          <w:szCs w:val="22"/>
        </w:rPr>
        <w:t xml:space="preserve"> avec Mme. Lambert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.  Est-ce que tu dors avec un nounours (teddy bear)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e.   Vous entendez quelque chos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>f.   C'est le mois d'août maintena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7:52:48Z</dcterms:created>
  <dc:creator/>
  <dc:description/>
  <dc:language>en-US</dc:language>
  <cp:lastModifiedBy/>
  <cp:revision>0</cp:revision>
  <dc:subject/>
  <dc:title/>
</cp:coreProperties>
</file>